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Факультет филологии и журналистики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>Кафедра зарубежной филологии и прикладной лингвистики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rPr>
          <w:bCs/>
          <w:color w:val="333333"/>
          <w:sz w:val="24"/>
          <w:szCs w:val="24"/>
          <w:lang w:val="en-US" w:eastAsia="en-US"/>
        </w:rPr>
      </w:pPr>
      <w:r>
        <w:rPr>
          <w:bCs/>
          <w:color w:val="33333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7115</wp:posOffset>
            </wp:positionH>
            <wp:positionV relativeFrom="paragraph">
              <wp:posOffset>146050</wp:posOffset>
            </wp:positionV>
            <wp:extent cx="1790700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  <w:tab/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jc w:val="right"/>
        <w:rPr/>
      </w:pPr>
      <w:r>
        <w:rPr/>
        <w:t>УТВЕРЖДАЮ: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екан факультета филологии </w:t>
        <w:br/>
        <w:t xml:space="preserve">и журналистики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 Худяков С.С.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sz w:val="24"/>
          <w:szCs w:val="24"/>
        </w:rPr>
        <w:t>«11» апреля 2023 г.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«Лингвокультурологические проблемы современной германистики»</w:t>
      </w:r>
    </w:p>
    <w:p>
      <w:pPr>
        <w:pStyle w:val="Normal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9.6. Языки народов зарубежных стран (германские язы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</w:t>
      </w: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</w:t>
      </w:r>
      <w:r>
        <w:rPr/>
        <w:t>Рабочая программа принята на заседании кафедры зарубежной филологии и прикладной лингвистики «22» марта 2023 года, протокол № 9.</w:t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67"/>
        <w:rPr/>
      </w:pPr>
      <w:r>
        <w:rPr/>
      </w:r>
    </w:p>
    <w:p>
      <w:pPr>
        <w:pStyle w:val="Style22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ab/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0"/>
        <w:tabs>
          <w:tab w:val="clear" w:pos="708"/>
          <w:tab w:val="left" w:pos="851" w:leader="none"/>
        </w:tabs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формирование у обучающихся целостного теоретического представления об изучении проблемы «Язык – Культура – Человек – Этнос» на стыке лингвистики и культурологии в рамках антропологической парадигмы. Язык рассматривается как уникальный феномен, в котором аккумулированы представления человека о мире, «духе народа», его менталитете, традициях и обычаях, культурно-обусловленных установлениях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2 Задачи дисциплины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- формирование представления о статусе и месте лингвокультурологии в ряду других лингвистических дисциплин в новой антропоцентрической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парадигме;</w:t>
      </w:r>
    </w:p>
    <w:p>
      <w:pPr>
        <w:pStyle w:val="Normal"/>
        <w:tabs>
          <w:tab w:val="clear" w:pos="708"/>
          <w:tab w:val="left" w:pos="567" w:leader="none"/>
          <w:tab w:val="left" w:pos="813" w:leader="none"/>
        </w:tabs>
        <w:ind w:firstLine="567"/>
        <w:jc w:val="both"/>
        <w:rPr/>
      </w:pPr>
      <w:r>
        <w:rPr>
          <w:sz w:val="24"/>
          <w:szCs w:val="24"/>
        </w:rPr>
        <w:t>- выявление особенностей взаимодействия языка и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pStyle w:val="Normal"/>
        <w:tabs>
          <w:tab w:val="clear" w:pos="708"/>
          <w:tab w:val="left" w:pos="567" w:leader="none"/>
          <w:tab w:val="left" w:pos="813" w:leader="none"/>
        </w:tabs>
        <w:ind w:firstLine="567"/>
        <w:jc w:val="both"/>
        <w:rPr/>
      </w:pPr>
      <w:r>
        <w:rPr>
          <w:sz w:val="24"/>
          <w:szCs w:val="24"/>
        </w:rPr>
        <w:t>- владение понятийным базисом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лингвокультурологии;</w:t>
      </w:r>
    </w:p>
    <w:p>
      <w:pPr>
        <w:pStyle w:val="Normal"/>
        <w:tabs>
          <w:tab w:val="clear" w:pos="708"/>
          <w:tab w:val="left" w:pos="567" w:leader="none"/>
          <w:tab w:val="left" w:pos="813" w:leader="none"/>
        </w:tabs>
        <w:ind w:firstLine="567"/>
        <w:jc w:val="both"/>
        <w:rPr/>
      </w:pPr>
      <w:r>
        <w:rPr>
          <w:sz w:val="24"/>
          <w:szCs w:val="24"/>
        </w:rPr>
        <w:t>- использование методов лингвокультурного анализа языковых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единиц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- формирование умений и навыков лингвокультурологической интерпретации языковых единиц различного уровня в различных типа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екстов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/>
        <w:t xml:space="preserve">- </w:t>
      </w:r>
      <w:r>
        <w:rPr>
          <w:sz w:val="24"/>
          <w:szCs w:val="24"/>
        </w:rPr>
        <w:t>результаты междисциплинарных исследований, отражающих проблемы взаимодействия языка и культуры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- основные лингвокогнитивные методы исследования.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rFonts w:eastAsia="Lucida Sans Unicode"/>
          <w:kern w:val="2"/>
          <w:sz w:val="24"/>
          <w:szCs w:val="24"/>
          <w:lang w:eastAsia="ar-SA"/>
        </w:rPr>
        <w:t xml:space="preserve">- </w:t>
      </w:r>
      <w:r>
        <w:rPr>
          <w:sz w:val="24"/>
          <w:szCs w:val="24"/>
        </w:rPr>
        <w:t>комплексно описать объект научного исследования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- применять на практике лингвокогнитивные методы анализа языка и текстов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rFonts w:eastAsia="Lucida Sans Unicode"/>
          <w:kern w:val="2"/>
          <w:sz w:val="24"/>
          <w:szCs w:val="24"/>
          <w:lang w:eastAsia="ar-SA"/>
        </w:rPr>
        <w:t xml:space="preserve">- </w:t>
      </w:r>
      <w:r>
        <w:rPr>
          <w:sz w:val="24"/>
          <w:szCs w:val="24"/>
        </w:rPr>
        <w:t>навыками использования результатов междисциплинарных исследований, отражающих проблемы взаимодействия языка и культуры, для осуществления комплексного лингвистического описания объекта научного исследования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- лингвокогнитивными методами анализа языка.</w:t>
      </w:r>
    </w:p>
    <w:p>
      <w:pPr>
        <w:pStyle w:val="Normal"/>
        <w:keepNext w:val="true"/>
        <w:keepLines/>
        <w:ind w:left="-1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375" w:hanging="0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1"/>
        <w:tabs>
          <w:tab w:val="left" w:pos="708" w:leader="none"/>
        </w:tabs>
        <w:spacing w:before="0" w:after="0"/>
        <w:ind w:left="0" w:right="-1" w:firstLine="709"/>
        <w:jc w:val="both"/>
        <w:rPr>
          <w:i/>
          <w:i/>
          <w:color w:val="FF0000"/>
        </w:rPr>
      </w:pPr>
      <w:r>
        <w:rPr/>
        <w:t>Дисциплина «</w:t>
      </w:r>
      <w:r>
        <w:rPr>
          <w:bCs/>
        </w:rPr>
        <w:t>Лингвокультурологические проблемы современной германистики</w:t>
      </w:r>
      <w:r>
        <w:rPr/>
        <w:t xml:space="preserve">» относится к образовательному компоненту «Дисциплины (модули)» программы аспирантуры по научной специальности 5.9.6. Языки народов зарубежных стран (германские языки). Дисциплина является элективной.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</w:t>
      </w:r>
      <w:r>
        <w:rPr>
          <w:bCs/>
        </w:rPr>
        <w:t>Лингвокультурологические проблемы современной германистики</w:t>
      </w:r>
      <w:r>
        <w:rPr/>
        <w:t>» изучается во 2 семестре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 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850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Лингвокультурология в антропологиеской парадигме исследования проблемы «Язык- Культура – Человек - Этно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 xml:space="preserve">выполнение и защита проек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09" w:hanging="709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а 2. </w:t>
            </w:r>
            <w:r>
              <w:rPr>
                <w:sz w:val="24"/>
              </w:rPr>
              <w:t xml:space="preserve">Типы лингвокультурных концеп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sz w:val="24"/>
              </w:rPr>
              <w:t>Методы лингвокультурного анализа языковых 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/>
            </w:pPr>
            <w:r>
              <w:rPr>
                <w:sz w:val="24"/>
              </w:rPr>
              <w:t>выполнение и защита проект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sz w:val="24"/>
        </w:rPr>
        <w:t xml:space="preserve"> </w:t>
      </w:r>
      <w:r>
        <w:rPr>
          <w:b/>
          <w:sz w:val="24"/>
          <w:szCs w:val="24"/>
          <w:lang w:eastAsia="en-US"/>
        </w:rPr>
        <w:t>Лингвокультурология в антропологической парадигме исследования проблемы «Язык - Культура – Человек - Этнос».</w:t>
      </w:r>
    </w:p>
    <w:p>
      <w:pPr>
        <w:pStyle w:val="TextBody"/>
        <w:spacing w:lineRule="auto" w:line="240"/>
        <w:ind w:right="72"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Лекция. </w:t>
      </w:r>
      <w:r>
        <w:rPr>
          <w:sz w:val="24"/>
          <w:szCs w:val="24"/>
        </w:rPr>
        <w:t>Понятие антропологической парадигмы. Смена парадигм. Статус лингвокультурологии в ряду лингвистических дисциплин в рамках новой парадигмы. Объект и предмет лингвокультурологии. О взаимосвязи языка и культуры. Базовые понятия лингвокультурологии (концепт, концептосфера, культурное пространство, менталитет, культурная традиция, культурные ценности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акие парадигмы в лингвистической науке предшествовали новой антропологической парадигме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Что объединяет лингвокультурологию и этнолингвистику, лингвокультурологию и социолингвистику, лингвокультурологию и лингвострановедение? Что их различает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айте рабочее определение культуры. Какие подходы в понимании культуры можно выделить на рубеже тысячелетий? Обоснуйте перспективность ценностного подх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ультура и цивилизация. В чем их отличи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лингвокультурологический комментарий концепта «Свобода/Воля». Провести компаративный анализ его состава, определить место в концептах «Русская языковая личность и «Английская/немецкая/французская языковая личность». (Национальный компонент второго поля выбирается в соответствии со страной изучаемого языка)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Типы лингвокультурных концептов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ставление, гештальт, фрейм. Особенности содержательной структуры концепта: понятийный, образный, оценочный компоненты. Понятие константы как концепта культуры (Ю.С. Степанов). Культурная коннотация как экспонент культуры в языковом знаке. Ме- тафора и символ как способ представления концепта культуры. Стереотип как явление культурного пространств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актическое занятие.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содержательной структуры концепта: понятийный, образный, оценочный компоненты. 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константы как концепта культуры (Ю.С. Степанов). 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льтурная коннотация как экспонент культуры в языковом знаке. Метафора и символ как способ представления концепта культуры. Стереотип как явление культурного пространств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TextBody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лингвокультурологический комментарий концепта «Настоящее/Будущее». Провести компаративный анализ его состава, определить место в концептах «Русская языковая личность» и «Английская/немецкая/французская языковая личность». (Национальный компонент второго поля выбирается в соответствии со страной изучаемого языка)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Методы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лингвокультурного анализа языковых явлений.</w:t>
      </w:r>
    </w:p>
    <w:p>
      <w:pPr>
        <w:pStyle w:val="TextBody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онятие метода. Этимологический анализ / «внутренняя форма» слова в объяснении специфики концептуализации понятия. Метод лингвокультурологической интерпретации макрокомпонентной модели значения (В.Н. Телия): анализ пресуппозиции, денотации, рациональной оценки, мотивационного основания; учет исторического контекста, в котором формировался концепт («этнологический метод»), концептуальный анализ; анализ культурной составляющей языковых единиц, специфики этнокультурного кодирования информации, ассоциативный анализ.</w:t>
      </w:r>
    </w:p>
    <w:p>
      <w:pPr>
        <w:pStyle w:val="Normal"/>
        <w:ind w:firstLine="454"/>
        <w:jc w:val="both"/>
        <w:rPr/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 лингвокультурологической интерпретации макрокомпонентной модели значения (В.Н. Телия): анализ пресуппозиции, денотации, рациональной оценки, мотивационного основания; учет исторического контекста, в котором формировался концепт («этнологический метод»), концептуальный анализ; анализ культурной составляющей языковых единиц, специфики этнокультурного кодирования информации, ассоциативный анализ.</w:t>
      </w:r>
    </w:p>
    <w:p>
      <w:pPr>
        <w:pStyle w:val="Normal"/>
        <w:ind w:firstLine="454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TextBody"/>
        <w:spacing w:lineRule="auto" w:line="240"/>
        <w:ind w:right="10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лингвокультурологический комментарий концепта «Счастье». Провести компаративный анализ ее состава, определить место в концептах «Русская языковая личность и «Английская/немецкая/французская языковая личность». (Национальный компонент второго поля выбирается в соответствии со страной изучаемого языка).</w:t>
      </w:r>
    </w:p>
    <w:p>
      <w:pPr>
        <w:pStyle w:val="Normal"/>
        <w:ind w:firstLine="454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1 Формы текущего контроля работы аспирантов: в</w:t>
      </w:r>
      <w:r>
        <w:rPr>
          <w:sz w:val="24"/>
        </w:rPr>
        <w:t>ыступление с докладом,  выполнение и защита проект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2 Задания текущего контроля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Концепция «культурологического детерминизма»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культуры в концепции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Лингвокультурологическая школа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Типы цивилизации и проблемы межкультурной коммуникации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Лингвокультурологические аспекты исследования заговоров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цедентное высказыва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кумулем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циональный социокультурный стереотип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Языковая картина ми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афора как способ представления культур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мвол как стереотипизированное явление культур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новые особенности ономастической лекс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доклад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Проблемы лингвокультурологии в работах А. Вежбицко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Теория лакун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Сопоставительный анализ паремиологического фонда русского и одного из германских язык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Прецедентные имена и прецедентные тексты в художественном произведе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5. Образ русской женщины в мире, фольклоре и фразеолог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ультурные семы, культурный фон, культурные концепты, культурные коннотации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Лингвокультурем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нцепт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Логоэпистема. </w:t>
      </w:r>
    </w:p>
    <w:p>
      <w:pPr>
        <w:pStyle w:val="Style20"/>
        <w:widowControl w:val="false"/>
        <w:tabs>
          <w:tab w:val="clear" w:pos="708"/>
          <w:tab w:val="left" w:pos="1096" w:leader="none"/>
        </w:tabs>
        <w:spacing w:before="0" w:after="0"/>
        <w:ind w:left="0" w:right="-2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 </w:t>
      </w:r>
      <w:r>
        <w:rPr>
          <w:sz w:val="24"/>
          <w:szCs w:val="24"/>
        </w:rPr>
        <w:t>Фоновые знания.</w:t>
      </w:r>
    </w:p>
    <w:p>
      <w:pPr>
        <w:pStyle w:val="Style20"/>
        <w:widowControl w:val="false"/>
        <w:tabs>
          <w:tab w:val="clear" w:pos="708"/>
          <w:tab w:val="left" w:pos="1096" w:leader="none"/>
        </w:tabs>
        <w:spacing w:before="0" w:after="0"/>
        <w:ind w:left="0" w:right="-2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. </w:t>
      </w:r>
      <w:r>
        <w:rPr>
          <w:sz w:val="24"/>
          <w:szCs w:val="24"/>
        </w:rPr>
        <w:t xml:space="preserve">Пословицы и поговорки. </w:t>
      </w:r>
    </w:p>
    <w:p>
      <w:pPr>
        <w:pStyle w:val="Style20"/>
        <w:widowControl w:val="false"/>
        <w:tabs>
          <w:tab w:val="clear" w:pos="708"/>
          <w:tab w:val="left" w:pos="1096" w:leader="none"/>
        </w:tabs>
        <w:spacing w:before="0" w:after="0"/>
        <w:ind w:left="0" w:right="-2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2. </w:t>
      </w:r>
      <w:r>
        <w:rPr>
          <w:sz w:val="24"/>
          <w:szCs w:val="24"/>
        </w:rPr>
        <w:t>Крылатые сло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опросы зачета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нгвокультурологическая парадигма в исследовании взаимодействия языка и культуры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</w:rPr>
        <w:t>Базовые понят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лингвокультурологии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ru-RU"/>
        </w:rPr>
        <w:t>Понятие концепта и концептосферы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тноса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</w:rPr>
        <w:t>Константа как концепт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тельная структура концепта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ru-RU"/>
        </w:rPr>
        <w:t>6.Типы лингвокультурных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нцептов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нятие языковой картин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нятие языков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343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нятие пресуппозиции и е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ипология</w:t>
      </w:r>
      <w:r>
        <w:rPr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46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ru-RU"/>
        </w:rPr>
        <w:t>Культурная коннотация как экспонент культуры в языковом</w:t>
      </w:r>
      <w:r>
        <w:rPr>
          <w:spacing w:val="-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наке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501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ятие «внутренней формы» слова. Ее роль в интерпретации понятийного смысла концепта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46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ru-RU"/>
        </w:rPr>
        <w:t>Вторичная номинация в вербализации концепта (метафора,</w:t>
      </w:r>
      <w:r>
        <w:rPr>
          <w:spacing w:val="-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мвол и т.п.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TextBody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едставить лингвокультурологический комментарий концепта «Семья». Провести компаративный анализ его состава, определить место в концептах «Русская языковая личность» и «Английская/немецкая языковая личность». (Национальный компонент второго поля выбирается в соответствии со страной изучаемого языка).</w:t>
      </w:r>
    </w:p>
    <w:p>
      <w:pPr>
        <w:pStyle w:val="Style20"/>
        <w:widowControl w:val="false"/>
        <w:tabs>
          <w:tab w:val="clear" w:pos="708"/>
          <w:tab w:val="left" w:pos="93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Представить лингвокультурологический комментарий концепта «Дом». Провести компаративный анализ его состава, определить место в концептах «Русская языковая личность и «</w:t>
      </w:r>
      <w:r>
        <w:rPr>
          <w:sz w:val="24"/>
          <w:szCs w:val="24"/>
        </w:rPr>
        <w:t>Английская/</w:t>
      </w:r>
      <w:r>
        <w:rPr>
          <w:sz w:val="24"/>
          <w:szCs w:val="24"/>
          <w:lang w:val="ru-RU"/>
        </w:rPr>
        <w:t>немецкая языковая личность».</w:t>
      </w:r>
    </w:p>
    <w:p>
      <w:pPr>
        <w:pStyle w:val="Style20"/>
        <w:widowControl w:val="false"/>
        <w:tabs>
          <w:tab w:val="clear" w:pos="708"/>
          <w:tab w:val="left" w:pos="930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едставить лингвокультурологический комментарий концепта «Государство/Родина». Провести компаративный анализ его состава, определить место в концептах «Русская языковая личность и «Английская/немецкая языковая личность».</w:t>
      </w:r>
    </w:p>
    <w:p>
      <w:pPr>
        <w:pStyle w:val="TextBody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едставить лингвокультурологический комментарий концепта «Равенство». Провести компаративный анализ его состава, определить место в концептах «Русская языковая личность» и «Английская/немецкая языковая личность». (Национальный компонент второго поля выбирается в соответствии со страной изучаемого языка)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lang w:eastAsia="en-US"/>
              </w:rPr>
            </w:pPr>
            <w:r>
              <w:rPr>
                <w:b/>
                <w:spacing w:val="-1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Демонстрирует высокий уровень знаний </w:t>
            </w:r>
            <w:r>
              <w:rPr>
                <w:rFonts w:eastAsia="Calibri"/>
                <w:sz w:val="24"/>
                <w:szCs w:val="24"/>
              </w:rPr>
              <w:t xml:space="preserve">исследования основных проблем </w:t>
            </w:r>
            <w:r>
              <w:rPr>
                <w:sz w:val="24"/>
                <w:szCs w:val="24"/>
              </w:rPr>
              <w:t>взаимодействия языка и культуры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нализирует разные </w:t>
            </w:r>
            <w:r>
              <w:rPr>
                <w:rFonts w:eastAsia="Calibri"/>
                <w:sz w:val="24"/>
                <w:szCs w:val="24"/>
                <w:lang w:eastAsia="en-US"/>
              </w:rPr>
              <w:t>типы текстов с позиций лингвокультурологии</w:t>
            </w:r>
            <w:r>
              <w:rPr>
                <w:sz w:val="24"/>
                <w:szCs w:val="24"/>
              </w:rPr>
              <w:t>,  дает оценку методам и процедурам квалифицированного анализа и комментирования, прослеживает междисциплинарные связи. Ответ построен логично, материал излагается четко, ясно, хорошим языком, аргументировано.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Усвоены оптимальные способы использования лингвокогнитивных методов в описании языковых явлений.</w:t>
            </w:r>
          </w:p>
        </w:tc>
      </w:tr>
      <w:tr>
        <w:trPr>
          <w:trHeight w:val="2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ru-RU"/>
              </w:rPr>
              <w:t>Демонстрирует слабый уровень знаний исследования основных проблем взаимодействия языка и культуры.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Не может анализирова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ипы текстов с позиций лингвокультурологии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,</w:t>
            </w:r>
            <w:r>
              <w:rPr>
                <w:sz w:val="24"/>
                <w:szCs w:val="24"/>
              </w:rPr>
              <w:t xml:space="preserve"> затрудняется дать оцен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ценку методам и процедурам квалифицированного анализа и комментирования</w:t>
            </w:r>
            <w:r>
              <w:rPr>
                <w:rFonts w:eastAsia="Lucida Sans Unicode"/>
                <w:kern w:val="2"/>
                <w:sz w:val="24"/>
                <w:szCs w:val="24"/>
                <w:lang w:val="ru-RU" w:eastAsia="ar-SA"/>
              </w:rPr>
              <w:t xml:space="preserve">. </w:t>
            </w:r>
          </w:p>
          <w:p>
            <w:pPr>
              <w:pStyle w:val="Style20"/>
              <w:tabs>
                <w:tab w:val="clear" w:pos="708"/>
                <w:tab w:val="left" w:pos="319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е может выделить междисциплинарные связи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</w:rPr>
              <w:t>Неуверенно и логически непоследовательно излагает материа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пособы использования лингвокогнитивных методов при описании языковых явлений не усвоены в полном объеме.</w:t>
            </w:r>
          </w:p>
        </w:tc>
      </w:tr>
    </w:tbl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:</w:t>
      </w:r>
    </w:p>
    <w:p>
      <w:pPr>
        <w:pStyle w:val="Style20"/>
        <w:tabs>
          <w:tab w:val="clear" w:pos="708"/>
          <w:tab w:val="left" w:pos="319" w:leader="none"/>
        </w:tabs>
        <w:ind w:left="0" w:firstLine="737"/>
        <w:jc w:val="both"/>
        <w:rPr/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Кабакчи В. В. Введение в интерлингвокультурологию: учебное пособие для вузов / В. В. Кабакчи, Е. В. Белоглазова. М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: Издательство Юрайт, 2020 ЭБС Юрайт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URL: </w:t>
      </w:r>
      <w:hyperlink r:id="rId3" w:tgtFrame="_blank">
        <w:r>
          <w:rPr>
            <w:rStyle w:val="InternetLink"/>
            <w:sz w:val="24"/>
            <w:szCs w:val="24"/>
          </w:rPr>
          <w:t>https://urait.ru/bcode/453181</w:t>
        </w:r>
      </w:hyperlink>
      <w:r>
        <w:rPr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319" w:leader="none"/>
        </w:tabs>
        <w:ind w:left="0" w:firstLine="7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Маслова В. А.  Лингвокультурология. Введение: учебное пособие для вузо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: Издательство Юрайт,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ЭБС Юрайт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URL: https://urait.ru/book/lingvokulturologiya-vvedenie-493419</w:t>
      </w:r>
      <w:hyperlink r:id="rId4" w:tgtFrame="_blank">
        <w:r>
          <w:rPr>
            <w:rStyle w:val="InternetLink"/>
            <w:sz w:val="24"/>
            <w:szCs w:val="24"/>
          </w:rPr>
          <w:t>https://urait.ru/bcode/454627</w:t>
        </w:r>
      </w:hyperlink>
    </w:p>
    <w:p>
      <w:pPr>
        <w:pStyle w:val="Style20"/>
        <w:tabs>
          <w:tab w:val="clear" w:pos="708"/>
          <w:tab w:val="left" w:pos="319" w:leader="none"/>
        </w:tabs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Евсюкова Т.В., Бутенко Е.Ю. Лингвокультурология: учебник. 5-е изд. М.: ФЛИНТА, 2022. ЭБС "Консультант студента". URL: https://www.studentlibrary.ru/book/ISBN9785976518230.html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Style20"/>
        <w:tabs>
          <w:tab w:val="clear" w:pos="708"/>
          <w:tab w:val="left" w:pos="343" w:leader="none"/>
        </w:tabs>
        <w:spacing w:lineRule="exact" w:line="274" w:before="0" w:after="0"/>
        <w:ind w:left="0" w:firstLine="73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Алефиренко Н. Ф. Лингвокультурология: ценностно-смысловое пространство языка: учеб. Пособие. 6-е изд. М.: ФЛИНТА, 2020. ЭБС "Консультант студента". URL: https://www.studentlibrary.ru/book/flinta20122501.html</w:t>
      </w:r>
    </w:p>
    <w:p>
      <w:pPr>
        <w:pStyle w:val="Style20"/>
        <w:tabs>
          <w:tab w:val="clear" w:pos="708"/>
          <w:tab w:val="left" w:pos="343" w:leader="none"/>
        </w:tabs>
        <w:spacing w:lineRule="exact" w:line="274" w:before="0" w:after="0"/>
        <w:ind w:left="0" w:firstLine="73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Маслова В. А. Коды лингвокультуры / В. А. Маслова, М. В. Пименова. М.: ФЛИНТА, 2016. ЭБС "Консультант студента". URL: https://www.studentlibrary.ru/book/ISBN9785976527027.html </w:t>
      </w:r>
    </w:p>
    <w:p>
      <w:pPr>
        <w:pStyle w:val="Style20"/>
        <w:tabs>
          <w:tab w:val="clear" w:pos="708"/>
          <w:tab w:val="left" w:pos="343" w:leader="none"/>
        </w:tabs>
        <w:spacing w:lineRule="exact" w:line="274" w:before="0" w:after="0"/>
        <w:ind w:left="0" w:firstLine="73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оскурин С.Г. Лингвокультурология и лингвострановедение6 учебное пособие. Новосибирск: Новосибирский государственный технический университет, 2019. ЭБС «IPRbooks». UR: http://www.iprbookshop.ru/98792.html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источники:</w:t>
      </w:r>
    </w:p>
    <w:p>
      <w:pPr>
        <w:pStyle w:val="Style20"/>
        <w:spacing w:before="0" w:after="0"/>
        <w:ind w:left="0" w:firstLine="737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Вопросы когнитивной лингвистики.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амбов.</w:t>
      </w:r>
    </w:p>
    <w:p>
      <w:pPr>
        <w:pStyle w:val="Style20"/>
        <w:tabs>
          <w:tab w:val="clear" w:pos="708"/>
          <w:tab w:val="left" w:pos="343" w:leader="none"/>
        </w:tabs>
        <w:spacing w:lineRule="exact" w:line="274" w:before="0" w:after="0"/>
        <w:ind w:left="0" w:firstLine="737"/>
        <w:contextualSpacing w:val="false"/>
        <w:jc w:val="both"/>
        <w:rPr/>
      </w:pPr>
      <w:r>
        <w:rPr>
          <w:sz w:val="24"/>
          <w:szCs w:val="24"/>
          <w:lang w:val="ru-RU"/>
        </w:rPr>
        <w:t>2. Неофилология. Та</w:t>
      </w:r>
      <w:r>
        <w:rPr>
          <w:sz w:val="24"/>
          <w:szCs w:val="24"/>
        </w:rPr>
        <w:t>мбо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>Kaspersky Endpoint Security для  бизнеса – Стандартный Russian Edition. 1500-2499 Node 1 year Educational Renewal Licence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>Операционная система Microsoft Windows 10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 xml:space="preserve">Adobe Reader XI (11.0.08) - Russian Adobe Systems Incorporated 10.11.2014 187, 00 MB 11.0.08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 xml:space="preserve">7-Zip 9.20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>Microsoft Office Профессиональный плюс 2007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6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7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259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2" w:hanging="240"/>
      </w:pPr>
      <w:rPr>
        <w:sz w:val="24"/>
        <w:spacing w:val="-4"/>
        <w:szCs w:val="24"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6" w:hanging="240"/>
      </w:pPr>
      <w:rPr>
        <w:sz w:val="24"/>
        <w:spacing w:val="-2"/>
        <w:szCs w:val="24"/>
        <w:w w:val="99"/>
        <w:rFonts w:ascii="Times New Roman" w:hAnsi="Times New Roman" w:eastAsia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99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2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pacing w:val="-12"/>
      <w:w w:val="99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3">
    <w:name w:val="WW8Num12z3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left="720" w:hanging="720"/>
    </w:pPr>
    <w:rPr>
      <w:sz w:val="24"/>
      <w:szCs w:val="24"/>
      <w:lang w:val="en-US"/>
    </w:rPr>
  </w:style>
  <w:style w:type="paragraph" w:styleId="Style22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53181" TargetMode="External"/><Relationship Id="rId4" Type="http://schemas.openxmlformats.org/officeDocument/2006/relationships/hyperlink" Target="https://urait.ru/bcode/454627" TargetMode="External"/><Relationship Id="rId5" Type="http://schemas.openxmlformats.org/officeDocument/2006/relationships/hyperlink" Target="http://moodle.tsutmb.ru/" TargetMode="External"/><Relationship Id="rId6" Type="http://schemas.openxmlformats.org/officeDocument/2006/relationships/hyperlink" Target="http://www.biblioclub.ru/" TargetMode="External"/><Relationship Id="rId7" Type="http://schemas.openxmlformats.org/officeDocument/2006/relationships/hyperlink" Target="http://www.studentlibrary.ru/" TargetMode="External"/><Relationship Id="rId8" Type="http://schemas.openxmlformats.org/officeDocument/2006/relationships/hyperlink" Target="http://iprbookshop.ru/" TargetMode="External"/><Relationship Id="rId9" Type="http://schemas.openxmlformats.org/officeDocument/2006/relationships/hyperlink" Target="http://www.urait.ru/" TargetMode="External"/><Relationship Id="rId10" Type="http://schemas.openxmlformats.org/officeDocument/2006/relationships/hyperlink" Target="https://e.lanbook.com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xn--90ax2c.xn--p1ai/" TargetMode="External"/><Relationship Id="rId13" Type="http://schemas.openxmlformats.org/officeDocument/2006/relationships/hyperlink" Target="http://www.prlib.ru/" TargetMode="External"/><Relationship Id="rId14" Type="http://schemas.openxmlformats.org/officeDocument/2006/relationships/hyperlink" Target="http://www.informio.ru/" TargetMode="External"/><Relationship Id="rId15" Type="http://schemas.openxmlformats.org/officeDocument/2006/relationships/hyperlink" Target="https://arch.neicon.ru/" TargetMode="External"/><Relationship Id="rId16" Type="http://schemas.openxmlformats.org/officeDocument/2006/relationships/hyperlink" Target="https://www.scitation.org/ebooks" TargetMode="External"/><Relationship Id="rId17" Type="http://schemas.openxmlformats.org/officeDocument/2006/relationships/hyperlink" Target="http://www.nature.com/" TargetMode="External"/><Relationship Id="rId18" Type="http://schemas.openxmlformats.org/officeDocument/2006/relationships/hyperlink" Target="https://link.springer.com/" TargetMode="External"/><Relationship Id="rId19" Type="http://schemas.openxmlformats.org/officeDocument/2006/relationships/hyperlink" Target="http://www.mathne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48:00Z</dcterms:created>
  <dc:creator>Аспирантура</dc:creator>
  <dc:description/>
  <cp:keywords/>
  <dc:language>en-US</dc:language>
  <cp:lastModifiedBy>сотрудник</cp:lastModifiedBy>
  <dcterms:modified xsi:type="dcterms:W3CDTF">2023-04-03T13:31:00Z</dcterms:modified>
  <cp:revision>17</cp:revision>
  <dc:subject/>
  <dc:title/>
</cp:coreProperties>
</file>